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zvýhodněného nákupu zboží v SAMBARSPORTU při nákupu zájezdu u CK Rajba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% sleva na níže uvedené produkty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HAVEN X-lite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- teleskopické hůlky 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DOLDY Pumori TR 75 Cordura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– batoh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sz w:val="24"/>
            <w:szCs w:val="24"/>
          </w:rPr>
          <w:t>VAR 2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+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kartuše 430g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– sada plynového vařiče s kartuší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sz w:val="24"/>
            <w:szCs w:val="24"/>
          </w:rPr>
          <w:t>JUREK S+R Atak 2 Duo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– stan 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sz w:val="24"/>
            <w:szCs w:val="24"/>
          </w:rPr>
          <w:t>PRIMA SPACÁKY Trek XP (220-delší)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– spacák (do slevy patří i kratší varianta)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sz w:val="24"/>
            <w:szCs w:val="24"/>
          </w:rPr>
          <w:t>THERM-A-REST Trail Lite Regular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– karimatka (do slevy patří i delší varianta)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odmínky:</w:t>
      </w:r>
    </w:p>
    <w:p>
      <w:pPr>
        <w:pStyle w:val="Heading1"/>
        <w:numPr>
          <w:ilvl w:val="0"/>
          <w:numId w:val="2"/>
        </w:numPr>
        <w:spacing w:before="28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0% sleva se odčítá z pevné ceny s DPH a nelze spolu s ní uplatit žádnou další slevu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ákazník s touto výší slevy platí plné poštovné (129,- Kč při platbě na dobírku, 99,- Kč při platbě převodem)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levu na zboží může zákazník uplatnit při nákupu zboží, kdy do políčka „poznámka“ vepíše heslo „RAJBAS“ + název zájezdu, který zakoupil</w:t>
      </w:r>
    </w:p>
    <w:p>
      <w:pPr>
        <w:pStyle w:val="Heading1"/>
        <w:numPr>
          <w:ilvl w:val="0"/>
          <w:numId w:val="2"/>
        </w:numPr>
        <w:spacing w:before="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kce platí do konce roku 2010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omě slevy na toto zboží je možné uplatit 12% slevu na veškeré zboží z naší nabídky. Stačí se zaregistrovat na www.sambarsport.cz.</w:t>
      </w:r>
    </w:p>
    <w:p>
      <w:pPr>
        <w:pStyle w:val="Heading1"/>
        <w:spacing w:before="280" w:after="28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421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421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 xml:space="preserve">SAMBAR s.r.o., Dělnická 244, 272 01  Kladno, 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obchod@sambar.cz</w:t>
      </w:r>
    </w:hyperlink>
    <w:r>
      <w:rPr>
        <w:rFonts w:cs="Arial" w:ascii="Arial" w:hAnsi="Arial"/>
        <w:b/>
        <w:sz w:val="20"/>
        <w:szCs w:val="20"/>
      </w:rPr>
      <w:t>, tel: 3126646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arsport.cz/teleskopicke-hole/haven-x-lite-teleskopicke-hulky" TargetMode="External"/><Relationship Id="rId3" Type="http://schemas.openxmlformats.org/officeDocument/2006/relationships/hyperlink" Target="http://www.sambarsport.cz/velke-nad-50-litru/doldy-pumori-tr-75-cordura-batoh" TargetMode="External"/><Relationship Id="rId4" Type="http://schemas.openxmlformats.org/officeDocument/2006/relationships/hyperlink" Target="http://www.sambarsport.cz/plynove/var-2-plynovy-varic" TargetMode="External"/><Relationship Id="rId5" Type="http://schemas.openxmlformats.org/officeDocument/2006/relationships/hyperlink" Target="http://www.sambarsport.cz/napln/var-g-430-napln" TargetMode="External"/><Relationship Id="rId6" Type="http://schemas.openxmlformats.org/officeDocument/2006/relationships/hyperlink" Target="http://www.sambarsport.cz/adventure/jurek-s-r-atak-2-duo-stan" TargetMode="External"/><Relationship Id="rId7" Type="http://schemas.openxmlformats.org/officeDocument/2006/relationships/hyperlink" Target="http://www.sambarsport.cz/umela-vlakna/prima-trek-xp--220-delsi--spacak" TargetMode="External"/><Relationship Id="rId8" Type="http://schemas.openxmlformats.org/officeDocument/2006/relationships/hyperlink" Target="http://www.sambarsport.cz/-samo-nafukovaci/therm-a-rest-trail-lite-regular-karimatka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hod@sambar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46:00Z</dcterms:created>
  <dc:creator>Lucie Doležalová</dc:creator>
  <dc:description/>
  <cp:keywords/>
  <dc:language>en-US</dc:language>
  <cp:lastModifiedBy>Prace</cp:lastModifiedBy>
  <dcterms:modified xsi:type="dcterms:W3CDTF">2010-05-18T08:46:00Z</dcterms:modified>
  <cp:revision>2</cp:revision>
  <dc:subject/>
  <dc:title>Nabídka zvýhodněného nákupu zboží v SAMBARSPORTU při nákupu zájezdu u CK Alpina</dc:title>
</cp:coreProperties>
</file>